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Satluj" w:hAnsi="Satluj"/>
        </w:rPr>
        <w:t xml:space="preserve">ÃÅâ¶ ÔÆð¯ Áå¶ ÔÆð¯ÁÅÇÂé» ìÔ¹å Ø¼à ÔÆ ÃÅâÆÁ» é÷ð» </w:t>
      </w:r>
      <w:r>
        <w:rPr>
          <w:rFonts w:cs="Arial" w:ascii="Satluj" w:hAnsi="Satluj"/>
          <w:lang w:val="en-US"/>
        </w:rPr>
        <w:t>Ó</w:t>
      </w:r>
      <w:r>
        <w:rPr>
          <w:rFonts w:cs="Arial" w:ascii="Satluj" w:hAnsi="Satluj"/>
        </w:rPr>
        <w:t xml:space="preserve">Ú Õ°Þ öñå Õð ÃÕç¶ Ôé¢ ÇÂ¾Õ òÅð Üç¯º ÁÃÄ À°é·» ù ÁÅêäÆ Ã¯Ú ÓÚ À°µêð ÚÅó· Çç¿ç¶ Ô», ÁÃÄ À°é·» ù </w:t>
      </w:r>
      <w:r>
        <w:rPr>
          <w:rFonts w:cs="Arial" w:ascii="Satluj" w:hAnsi="Satluj"/>
          <w:lang w:val="en-US"/>
        </w:rPr>
        <w:t>Çøð À°Ã ÁÔ°ç¶</w:t>
      </w:r>
      <w:r>
        <w:rPr>
          <w:rFonts w:cs="Arial" w:ascii="Satluj" w:hAnsi="Satluj"/>
        </w:rPr>
        <w:t xml:space="preserve"> å¯º ÔàÅÀ°ä å¯º </w:t>
      </w:r>
      <w:r>
        <w:rPr>
          <w:rFonts w:cs="Arial" w:ascii="Satluj" w:hAnsi="Satluj"/>
          <w:lang w:val="en-US"/>
        </w:rPr>
        <w:t>ìÔ°å ÇÞÞÕç¶</w:t>
      </w:r>
      <w:r>
        <w:rPr>
          <w:rFonts w:cs="Arial" w:ascii="Satluj" w:hAnsi="Satluj"/>
        </w:rPr>
        <w:t xml:space="preserve"> Ô»¢ ÁÃÄ ÁÅêä¶ ç¯Ãå», ÃÅæÆÁ» Áå¶ êÇðòÅÇðÕ îËºìð» ìÅð¶ òÆ ÁÇÜÔ¶ ÇõÁÅñÅå êÅñ ÃÕç¶ Ô»¢ Ü¶Õð ÇÂ¾Õ òÅð ÁÃÄ À°é·» çÆ ÇÂ¾÷å ÕðéÆ ô¹ðÈ Õð ç¶ÂÆÂ¶, Çøð ÁÃÄ ÃçÅ À°é·» çÆ ÇÂ¾÷å Õðç¶ ðÇÔ¿ç¶ Ô»¢ </w:t>
      </w:r>
      <w:r>
        <w:rPr>
          <w:rFonts w:cs="Arial" w:ascii="Satluj" w:hAnsi="Satluj"/>
          <w:lang w:val="en-US"/>
        </w:rPr>
        <w:t xml:space="preserve">êð³å± </w:t>
      </w:r>
      <w:r>
        <w:rPr>
          <w:rFonts w:cs="Arial" w:ascii="Satluj" w:hAnsi="Satluj"/>
        </w:rPr>
        <w:t xml:space="preserve">ÁÃÄ ÃÅð¶ îé°¾Ö ÔÆ å» Ô»¢ ÃÅâ¶ ÓÚ¯º Õ¯ÂÆ òÆ À°µÚÅ-Ã°¼ÚÅ Ü» ÁÃøñåÅò» å¯º î¹Õå éÔÄ¢ å¹ÔÅâÆ </w:t>
      </w:r>
      <w:r>
        <w:rPr>
          <w:rFonts w:cs="Arial" w:ascii="Satluj" w:hAnsi="Satluj"/>
          <w:lang w:val="en-US"/>
        </w:rPr>
        <w:t>ÃÅÖ,</w:t>
      </w:r>
      <w:r>
        <w:rPr>
          <w:rFonts w:cs="Arial" w:ascii="Satluj" w:hAnsi="Satluj"/>
        </w:rPr>
        <w:t xml:space="preserve"> ÇÜÔóÆ êÇÔñ» ÇìñÕ¹ñ ì¶çÅö ÃÆ, Á¼Ü À°Ã ù çðê¶ô Õ°Þ Ú¹ä½åÆÁ» ù ç¶Ö Õ¶ ØìðÅú éÅ¢ À°é·» ù ÃîÞ¯ Áå¶ ÕìÈñ¯¢ ÁÇÜÔÅ Õðé éÅñ å¹ÃÄ éòÆÁ» À°êñìèÆÁ» ÔÅÇÃñ Õð¯×¶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 xml:space="preserve">TÜ¯ </w:t>
      </w:r>
      <w:r>
        <w:rPr>
          <w:rFonts w:cs="Arial" w:ascii="Satluj" w:hAnsi="Satluj"/>
          <w:lang w:val="en-US"/>
        </w:rPr>
        <w:t xml:space="preserve">Õ°Þ òÆ </w:t>
      </w:r>
      <w:r>
        <w:rPr>
          <w:rFonts w:cs="Arial" w:ascii="Satluj" w:hAnsi="Satluj"/>
        </w:rPr>
        <w:t xml:space="preserve">å¹ÃÄ Õð¯×¶ À°Ô îÔ¾åòÔÆä Ô¯ò¶×Å, êð ÇÂÔ ìÔ°å îÔ¾åòêÈðé þ ÇÕ å¹ÃÄ À°Ã ù Õð¯¢U ÁÇÜÔÅ ÕÇÔäÅ ÃÆ îÔÅåîÅ ×»èÆ çÅ¢ Üç¯º ÁÃÄ ÇéÁÅä¶ Ô¹¿ç¶ Ô», ÃÅâÅ ÃÅÔîäÅ ÁÇÜÔ¶ ÇÃÁÅÇäÁ» éÅñ Ô¯ Ü»çË ÇÜÔó¶ ÃÅù À°Ã å¯º òÆ Û¯àÅ îÇÔÃÈÃ ÕðÅªç¶ é¶ ÇÜ¿é¶ ÁÃÄ êÇÔñ» ÔÆ Ô»¢ ÃÅù ÇÂÔ Ôî¶ôÅ Ú¶å¶ ðÇÔ¿çË Áå¶, ò¼â¶ Ô¯ Õ¶ òÆ, ÁÃÄ Õ°Þ ñ¯Õ» ù ÁÅêä¶ å¯º ò¾âÅ ÃîÞç¶ Ô»¢ ÁÃÄ ÇÂÔ Ã¯Ú ñËºç¶ Ô» ÇÕ À°é·» Õ¯ñ Õ°Þ ÁÇÜÔ¶ ÁÇèÕÅð Ôé ÇÜÔó¶ ÁÃÄ Õç¶ òÆ ÔÅÇÃñ éÔÄ Õð ÃÕç¶¢ ôÅÇÂç ÇÕÃ¶ çÅ å¹ÔÅâ¶ À°µêð Ã¾Úî¹¾Ú </w:t>
      </w:r>
      <w:r>
        <w:rPr>
          <w:rFonts w:cs="Arial" w:ascii="Satluj" w:hAnsi="Satluj"/>
          <w:lang w:val="en-US"/>
        </w:rPr>
        <w:t>êzíÅò</w:t>
      </w:r>
      <w:r>
        <w:rPr>
          <w:rFonts w:cs="Arial" w:ascii="Satluj" w:hAnsi="Satluj"/>
        </w:rPr>
        <w:t xml:space="preserve"> ÔË¢ Ü¶ ÇÂ³Þ ÔË òÆ, å¹ÔÅù À°Ã ù ÁÅêä¶ ìðÅìð ÃîÞäÅ ÚÅÔÆçË Áå¶ õ¹ç ç¶ øËÃÇñÁ» ù Ú¹ä½åÆ ç¶ä å¯º Ã³Õ¯Ú ÕðéÅ!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Õ°Þ ÁÇÜÔÆÁ» ÚÆ÷» Ôé ÇÜÔóÆÁ» ÃÅù éÅ å» ÃêñÅÂÆ Õðé çÆ ñ¯ó Ô°³çÆ ÔË Áå¶ éÅ ÔÆ ÇÃðÜä çÆ¢ À°Ô Õ¹çðåÆ å½ð Óå¶ ìÔ¹åÅå ÓÚ î½Ü±ç ðÇÔ³çÆÁ» Ôé¢ çìÅÁ, À°çÅÔðä ç¶ å½ð Óå¶, õ¹ç-ì-õ¹ç êËçÅ Ô¹¿çË Áå¶ õåî Ô¯ä À°êð¿å Çøð õ¹ç ÔÆ À°Ô ÁÅêä¶ ÁÅê ù î¹ó Üéî Çç³çË¢ ÇÂÃ éÅñ Õ¯ÂÆ øðÕ éÔÄ êËºçÅ ÇÕ À°Ô ÃÅâ¶ Õ¯ñ ÇÕ¿éÆ Ç÷ÁÅçÅ îÅåðÅ ÓÚ þ ÇÕªÇÕ ÁÃÄ Ôî¶ôÅ Ô¯ð Ç÷ÁÅçÅ ÃÇÔ ÃÕç¶ Ô»¢ ÇÂÃ éÅñ òÆ Õ¯ÂÆ øðÕ éÔÄ êËºçÅ ÇÕ À°Ô ç¶Öä ù ÇÕ¿éÅ Ø¼à ñ¼×çË, ÃÅù ê±ðé íð¯ÃÅ ð¼ÖäÅ ÚÅÔÆçË ÇÕ ìÔ¹åÆ ç¶ð Ô¯ä å¯º êÇÔñ» Õ°Þ Ô¯ð ÃÅâ¶ ò¼ñ ÁÅ ÜÅäË¢ å¹ÔÅâÆ Ç÷¿ç×Æ ÓÚ ÇÂÃ òÕå ìÔ¹å Ç÷ÁÅçÅ ×åÆôÆñ åéÅÁ (ØàçÅ-òèçÅ) î½ÜÈç þ¢ êÈðÆ Õ¯Çôô Õð¯ ÇÕ å°ÔÅâ¶ òñ¯º ÇÂÃ ÓÚ Ô¯ð òÅèÅ éÅ ÕÆåÅ ÜÅò¶! å¹ÃÄ ÇÂÃ ò¶ñ¶ ÇÂ¾Õ ÁÇÜÔÆ ïÅåðÅ Óå¶ Ô¯ ÇÜÔóÆ ÁÅÇÔÃåÅ ÁÅÇÔÃåÅ å¹ÔÅù ê¶ÚÆçÅ Ö¶åð ÓÚ¯º Õ¾ã Õ¶ </w:t>
      </w:r>
      <w:r>
        <w:rPr>
          <w:rFonts w:cs="Arial" w:ascii="Satluj" w:hAnsi="Satluj"/>
          <w:lang w:val="en-US"/>
        </w:rPr>
        <w:t>ÇÔåÕÅðÆ</w:t>
      </w:r>
      <w:r>
        <w:rPr>
          <w:rFonts w:cs="Arial" w:ascii="Satluj" w:hAnsi="Satluj"/>
        </w:rPr>
        <w:t xml:space="preserve"> ÷îÆé Óå¶ ñË ÁÅò¶×Æ¢ Õ¯Çôô Õð¯ ìÔ¹åÆ ÇÚ¿åÅ éÅ ÕÆåÆ ÜÅò¶¢</w:t>
      </w:r>
      <w:r>
        <w:rPr>
          <w:rFonts w:cs="Arial" w:ascii="Satluj" w:hAnsi="Satluj"/>
          <w:lang w:val="en-US"/>
        </w:rPr>
        <w:t xml:space="preserve"> ì¶ÇøÕð Ô</w:t>
      </w:r>
      <w:r>
        <w:rPr>
          <w:rFonts w:cs="Arial" w:ascii="Satluj" w:hAnsi="Satluj"/>
        </w:rPr>
        <w:t>¯ ÜÅú¢</w:t>
      </w:r>
    </w:p>
    <w:p>
      <w:pPr>
        <w:pStyle w:val="Normal"/>
        <w:jc w:val="both"/>
        <w:rPr>
          <w:rFonts w:ascii="Satluj" w:hAnsi="Satluj" w:cs="Arial"/>
          <w:lang w:val="en-US"/>
        </w:rPr>
      </w:pPr>
      <w:r>
        <w:rPr>
          <w:rFonts w:cs="Arial" w:ascii="Satluj" w:hAnsi="Satluj"/>
          <w:lang w:val="en-US"/>
        </w:rPr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  <w:t xml:space="preserve">Õ¿ÇêÀ±àð» å¯º êÇÔñ» ç¶ Ççé» ÓÚ Ôð çøåð ç¶ âËµÃÕ Óå¶ Çå¿é </w:t>
      </w:r>
      <w:r>
        <w:rPr>
          <w:rFonts w:cs="Arial" w:ascii="Satluj" w:hAnsi="Satluj"/>
          <w:lang w:val="en-US"/>
        </w:rPr>
        <w:t>åð·» çÆÁ»</w:t>
      </w:r>
      <w:r>
        <w:rPr>
          <w:rFonts w:cs="Arial" w:ascii="Satluj" w:hAnsi="Satluj"/>
        </w:rPr>
        <w:t xml:space="preserve"> àð¶Á» êÂÆÁ» Ô°³çÆÁ» Ãé: ÇÂ¾Õ àð¶Á çøåð ù òÃÈñ Ô¯ä òÅñÆÁ» øÅÂÆñ» çÆ Ô¹¿çÆ ÃÆ; çÈÃðÆ çøåð¯º ìÅÔð í¶ÜÆÁ» ÜÅä òÅñÆÁ» çÆ; Áå¶ åÆÜÆ êËºÇâ¿× øÅÂÆñ» çÆ, À°ÔÆ ÇÜé·» Óå¶ ÔÅñ¶ Õ¿î Ô¯äÅ ìÅÕÆ ÃÆ¢ õËð, å¹ÔÅâÆ íÅòéÅåîÕ êËºÇâ¿× øÅÂÆñ ÓÚ ÇÂÃ òÕå ÕÆ ÇêÁË? å¹ÃÄ ÇÕÃ Õ¿î ù Çê¼Û¶ </w:t>
      </w:r>
      <w:r>
        <w:rPr>
          <w:rFonts w:cs="Arial" w:ascii="Satluj" w:hAnsi="Satluj"/>
          <w:lang w:val="en-US"/>
        </w:rPr>
        <w:t>êÅÂÆ</w:t>
      </w:r>
      <w:r>
        <w:rPr>
          <w:rFonts w:cs="Arial" w:ascii="Satluj" w:hAnsi="Satluj"/>
        </w:rPr>
        <w:t xml:space="preserve"> ÜÅ ðÔ¶ Ô¯? À°Ô ÇÕÔóÆ ÃÇæåÆ þ ÇÜ¾æ¶ å¹ÔÅù ñ¾×çË úç¯º åÕ Õ¯ÂÆ ÁËÕôé éÔÄ ÇñÁÅ ÜÅ ÃÕçÅ Üç¯º åÕ Õ°Þ Ô¯ð éÔÄ òÅêð Ü»çÅ? </w:t>
      </w:r>
      <w:r>
        <w:rPr>
          <w:rFonts w:cs="Arial" w:ascii="Satluj" w:hAnsi="Satluj"/>
          <w:lang w:val="en-US"/>
        </w:rPr>
        <w:t xml:space="preserve">À°Ô </w:t>
      </w:r>
      <w:r>
        <w:rPr>
          <w:rFonts w:cs="Arial" w:ascii="Satluj" w:hAnsi="Satluj"/>
        </w:rPr>
        <w:t>ÕÆ þ ÇÜÃ éÅñ Çé¼ìóéÅ å¹ÃÄ êÃ¿ç éÔÆº Õð ðÔ¶ ÇÕªÇÕ À°Ô ìÔ¹å î¹ôÇÕñ þ? ìÔÅçð ìä¯¢ îÃñ¶ ù Ô¾ñ Õð¯¢ Ü¶Õð å¹ÔÅù Õ¯ÂÆ Ô¾ñ éÔÄ òÆ ÇçÖÅÂÆ ç¶ ÇðÔÅ, Ø¼à¯Ø¼à ÇÂÃ å¾æ å¯º Ãí ù ÜÅä± ÕðÅ Ççú ÇÕ ÇÂÃ çÅ Õ¯ÂÆ å¯ó éÔÄ ÜÅêçÅ¢ ÇÂÔ åÃçÆÕ, çðÁÃñ, ÜÅçÈ ò»× Õ¿î Õð¶×Æ¢</w:t>
      </w:r>
    </w:p>
    <w:p>
      <w:pPr>
        <w:pStyle w:val="Normal"/>
        <w:jc w:val="both"/>
        <w:rPr>
          <w:rFonts w:ascii="Satluj" w:hAnsi="Satluj" w:cs="Arial"/>
        </w:rPr>
      </w:pPr>
      <w:r>
        <w:rPr>
          <w:rFonts w:cs="Arial" w:ascii="Satluj" w:hAnsi="Satluj"/>
        </w:rPr>
      </w:r>
    </w:p>
    <w:p>
      <w:pPr>
        <w:pStyle w:val="Normal"/>
        <w:jc w:val="both"/>
        <w:rPr/>
      </w:pPr>
      <w:r>
        <w:rPr>
          <w:rFonts w:cs="Arial" w:ascii="Satluj" w:hAnsi="Satluj"/>
        </w:rPr>
        <w:t xml:space="preserve">Õ°Þ ÁÇÜÔ¶ í¶ç Ô¹¿ç¶ Ôé ÇÜé·» çÅ «ÇÕÁÅ ðÇÔäÅ ÔÆ ÇìÔåð Ô¹¿çË¢ å¹ÔÅù Ã¾Úî¹¾Ú ÕÆ ÜÅäé çÆ ñ¯ó þ ... Áå¶ å°ÃÆº ÕÆ ÜÅäé ñÂÆ </w:t>
      </w:r>
      <w:r>
        <w:rPr>
          <w:rFonts w:cs="Arial" w:ascii="Satluj" w:hAnsi="Satluj"/>
          <w:lang w:val="en-US"/>
        </w:rPr>
        <w:t>ìÔ°å Ç÷ÁÅçÅ</w:t>
      </w:r>
      <w:r>
        <w:rPr>
          <w:rFonts w:cs="Arial" w:ascii="Satluj" w:hAnsi="Satluj"/>
        </w:rPr>
        <w:t xml:space="preserve"> À°åÃ¹Õ Ô¯¢ å¹ÔÅù êåÅ ÔÆ þ éÅ ÇÕ À°åÃ¹ÕåÅ é¶ å» ÕÔÅäÆÁ» ÇòÚñÆ À°Ã îôÔÈð Çì¾ñÆ çÆ òÆ ÜÅé ñË ñÂÆ ÃÆ ÇÜÔóÆ ÇÂ¼Õ â¾ì¶ ÓÚ ì³ç ÃÆ Áå¶ À°Ã ÓÚ¯º ìÅÔð ÇéÕñ Õ¶ ç¶ÖäÅ ÚÅÔ¹¿çÆ ÃÆ ÇÕ ìÅÔð çÆ ç°éÆÁ» ÇÕÃ åð·» çÆ þ¢ õËð, å¹ÔÅâÆ À°åÃ¹ÕåÅ çÅ å¹ÔÅâ¶ À°µå¶ ÇÂ¿éÅ îÅð± êÌíÅò å» éÔÄ êËä òÅñÅ, êð ÇÂÔ À°Ã ç¶ ÁÅñ¶-ç¹ÁÅñ¶ êÃð¶ Õ°Þ ÜÅçÈ Áå¶ ð¯î»Ú ù ÷ðÈð õåî Õð ç¶ò¶×Æ ÇÜÔóÅ ÇÂÃ òÕå ÇÂ¾Õ ×¹¿ÞñçÅð êð õ¹ô×òÅð ì¹ÞÅðå ìÇäÁÅ Ô¯ÇÂÁË¢ å¹ÔÅâÆ íÅòéÅåîÕ Ç÷¿ç×Æ ÓÚ À°é·» ÃòÅñ» ù ÔÆ ê¹¾Ûä ÓÚ å¹ÔÅâÅ øÅÇÂçÅ ÔË ÇÜé·» ç¶ ÜòÅì å¹ÔÅù Ã¾Úî¹¾Ú ÚÅÔÆç¶ é¶¢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37:00Z</dcterms:created>
  <dc:creator>Sunny</dc:creator>
  <dc:description/>
  <cp:keywords/>
  <dc:language>en-US</dc:language>
  <cp:lastModifiedBy>User</cp:lastModifiedBy>
  <dcterms:modified xsi:type="dcterms:W3CDTF">2021-11-10T20:54:00Z</dcterms:modified>
  <cp:revision>4</cp:revision>
  <dc:subject/>
  <dc:title>Acquired tastes give us more satisfaction each time we indulge in them</dc:title>
</cp:coreProperties>
</file>